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0" w:after="280"/>
        <w:jc w:val="center"/>
        <w:rPr/>
      </w:pPr>
      <w:r>
        <w:rPr/>
      </w:r>
    </w:p>
    <w:p>
      <w:pPr>
        <w:pStyle w:val="Normal"/>
        <w:jc w:val="center"/>
        <w:rPr>
          <w:rFonts w:ascii="Arial" w:hAnsi="Arial" w:cs="Arial"/>
          <w:color w:val="0000FF"/>
        </w:rPr>
      </w:pPr>
      <w:r>
        <w:rPr>
          <w:rFonts w:cs="Arial" w:ascii="Arial" w:hAnsi="Arial"/>
          <w:color w:val="0000FF"/>
        </w:rPr>
        <w:drawing>
          <wp:inline distT="0" distB="0" distL="0" distR="0">
            <wp:extent cx="2493010" cy="2594610"/>
            <wp:effectExtent l="0" t="0" r="0" b="0"/>
            <wp:docPr id="1" name="ipfvy9qFekmHLshpM:" descr="">
              <a:hlinkClick xmlns:a="http://schemas.openxmlformats.org/drawingml/2006/main" r:id="rId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pfvy9qFekmHLshpM:" descr="">
                      <a:hlinkClick r:id="rId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9" t="-28" r="-29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3010" cy="2594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A morte da tartaruga</w:t>
        <w:br/>
        <w:br/>
        <w:t>O menininho foi ao quintal e voltou chorando: a tartaruga tinha morrido. A mãe foi ao quintal com ele, mexeu na tartaruga com um pau (tinha nojo daquele bicho) e constatou que a tartaruga tinha morrido mesmo. Diante da confirmação da mãe, o garoto pôs-se a chorar aind.a com mais força. A mãe a princípio ficou penalizada, mas logo começou a ficar aborrecida com o choro do menino. "Cuidado, senão você acord2a o seu pai". Mas o menino não se conformava. Pegou a tartaruga no colo e pôs-se a acariciar-lhe o casco duro. A mãe disse que comprava outra, mas ele respondeu que não queria, queria aquela, viva! A mãe lhe prometeu um carrinho, um velocípede, lhe prometeu uma surra, mas o pobre menino parecia estar mesmo profundamente abalado com a morte do seu animalzinho de estimação.</w:t>
        <w:br/>
        <w:t>Afinal, com tanto choro, o pai acordou lá dentro, e veio, estremunhado, ver de que se tratava. O menino mostrou-lhe a tartaruga morta. A mãe disse - "Está aí assim há meia hora, chorando que nem maluco. Não sei mais o que fazer. Já lhe prometi tudo mas ele continua berrando desse jeito". O pai examinou a situação e propôs: - "Olha, Henriquinho. Se a tartaruga está morta, não adianta mesmo você chorar. Deixa ela aí e vem cá com o papai". O garoto depôs cuidadosamente a tartaruga junto do tanque e seguiu o pai, pela mão. O pai sentou-se na poltrona, botou garoto no colo e disse: - "Eu sei que você sente muito a morte da tartaruguinha. Eu também gostava muito dela. Mas nós vamos fazer para ela um grande funeral". (Empregou de propósito a palavra difícil). O menino parou imediatamente de chorar. "que é funeral?" O pai lhe explicou que era um enterro. "Olha, nós vamos à rua, compramos uma caixa bem bonita, bastante balas, bombons, doces e voltamos para casa. Depois botamos a tartaruga na caixa em cima da mesa da cozinha e rodeamos de velinhas de aniversário. Aí convidamos os meninos da vizinhança, acendemos as velinhas, cantamos o "Happy Birth-Day-To-You"pra tartaruguinha morta e você assopra as velas. Depois pegamos a caixa, abrimos um buraco no fundo do quintal, enterramos a tartaruguinha e botamos uma pedra em cima com o nome dela e o dia em que ela morreu. Isso é que é funeral! Vamos fazer isso?" O garotinho estava com outra cara. "Vamos papai, vamos! A tartaruguinha vai ficar contente lá no céu, não vai? Olha, eu vou apanhar ela". Saiu correndo. Enquanto o pai se vestia, ouviu um grito no quintal. "Papai, papai, vem cá, ela está viva!" O pai correu pro quintal e constatou que era verdade. A tartaruga estava andando de novo, normalmente. "Que bom, hein?" - disse - "Ela está viva! Não vamos ter que fazer o funeral!" "Vamos sim papai" disse o menino ansioso, pegando uma pedra bem grande - "Eu mato ela".</w:t>
        <w:br/>
        <w:br/>
        <w:br/>
        <w:t>Millôr Fernandes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MORAL: "O importante não é a morte, é o que ela nos tira “</w:t>
      </w:r>
      <w:r>
        <w:rPr>
          <w:rFonts w:cs="Arial" w:ascii="Arial" w:hAnsi="Arial"/>
          <w:color w:val="0000FF"/>
          <w:sz w:val="28"/>
          <w:szCs w:val="28"/>
        </w:rPr>
        <w:drawing>
          <wp:inline distT="0" distB="0" distL="0" distR="0">
            <wp:extent cx="1181735" cy="1075055"/>
            <wp:effectExtent l="0" t="0" r="0" b="0"/>
            <wp:docPr id="2" name="Image1" descr="">
              <a:hlinkClick xmlns:a="http://schemas.openxmlformats.org/drawingml/2006/main" r:id="rId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>
                      <a:hlinkClick r:id="rId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0" t="-33" r="-30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1735" cy="1075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TRABALHANDO COM O TEXTO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  <w:sz w:val="28"/>
          <w:szCs w:val="28"/>
        </w:rPr>
        <w:t xml:space="preserve">1. </w:t>
      </w:r>
      <w:r>
        <w:rPr>
          <w:rFonts w:cs="Arial" w:ascii="Arial" w:hAnsi="Arial"/>
          <w:sz w:val="28"/>
          <w:szCs w:val="28"/>
        </w:rPr>
        <w:t>A mãe acompanhou o filho ao quintal para quê ?</w:t>
      </w:r>
    </w:p>
    <w:p>
      <w:pPr>
        <w:pStyle w:val="Normal"/>
        <w:autoSpaceDE w:val="false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Para ver se a tartaruga tinha morrido  mesmo</w:t>
      </w:r>
    </w:p>
    <w:p>
      <w:pPr>
        <w:pStyle w:val="Normal"/>
        <w:autoSpaceDE w:val="false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  <w:sz w:val="28"/>
          <w:szCs w:val="28"/>
        </w:rPr>
        <w:t xml:space="preserve">2. </w:t>
      </w:r>
      <w:r>
        <w:rPr>
          <w:rFonts w:cs="Arial" w:ascii="Arial" w:hAnsi="Arial"/>
          <w:sz w:val="28"/>
          <w:szCs w:val="28"/>
        </w:rPr>
        <w:t>Por que a mãe mexeu na tartaruga com um pau ?</w:t>
      </w:r>
    </w:p>
    <w:p>
      <w:pPr>
        <w:pStyle w:val="Normal"/>
        <w:autoSpaceDE w:val="false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Por que ela tinha nojo</w:t>
      </w:r>
    </w:p>
    <w:p>
      <w:pPr>
        <w:pStyle w:val="Normal"/>
        <w:autoSpaceDE w:val="false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  <w:sz w:val="28"/>
          <w:szCs w:val="28"/>
        </w:rPr>
        <w:t xml:space="preserve">3. </w:t>
      </w:r>
      <w:r>
        <w:rPr>
          <w:rFonts w:cs="Arial" w:ascii="Arial" w:hAnsi="Arial"/>
          <w:sz w:val="28"/>
          <w:szCs w:val="28"/>
        </w:rPr>
        <w:t>No primeiro parágrafo, ao ser confirmada a morte da tartaruga pela mãe, quais foram as atitudes que o menino tomou ?</w:t>
      </w:r>
    </w:p>
    <w:p>
      <w:pPr>
        <w:pStyle w:val="Normal"/>
        <w:autoSpaceDE w:val="false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O Garoto pos se a chorar com mais força,pegou a tartaruga no colo e não queria mais nada.</w:t>
      </w:r>
    </w:p>
    <w:p>
      <w:pPr>
        <w:pStyle w:val="Normal"/>
        <w:autoSpaceDE w:val="false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  <w:sz w:val="28"/>
          <w:szCs w:val="28"/>
        </w:rPr>
        <w:t xml:space="preserve">4. </w:t>
      </w:r>
      <w:r>
        <w:rPr>
          <w:rFonts w:cs="Arial" w:ascii="Arial" w:hAnsi="Arial"/>
          <w:sz w:val="28"/>
          <w:szCs w:val="28"/>
        </w:rPr>
        <w:t>Para tentar fazer o filho parar de chorar, o que a mãe lhe prometeu ?</w:t>
      </w:r>
    </w:p>
    <w:p>
      <w:pPr>
        <w:pStyle w:val="Normal"/>
        <w:autoSpaceDE w:val="false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A Mãe  prometeu um carrinho novo e um velocípede  e até mesmo uma surra </w:t>
      </w:r>
    </w:p>
    <w:p>
      <w:pPr>
        <w:pStyle w:val="Normal"/>
        <w:autoSpaceDE w:val="false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  <w:sz w:val="28"/>
          <w:szCs w:val="28"/>
        </w:rPr>
        <w:t xml:space="preserve">5. </w:t>
      </w:r>
      <w:r>
        <w:rPr>
          <w:rFonts w:cs="Arial" w:ascii="Arial" w:hAnsi="Arial"/>
          <w:sz w:val="28"/>
          <w:szCs w:val="28"/>
        </w:rPr>
        <w:t>Quais foram as duas advertências que a mãe fez ao menino se ele não parasse de chorar ?</w:t>
      </w:r>
    </w:p>
    <w:p>
      <w:pPr>
        <w:pStyle w:val="Normal"/>
        <w:autoSpaceDE w:val="false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Uma surra e que ele iria acordar seu pai </w:t>
      </w:r>
    </w:p>
    <w:p>
      <w:pPr>
        <w:pStyle w:val="Normal"/>
        <w:autoSpaceDE w:val="false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  <w:sz w:val="28"/>
          <w:szCs w:val="28"/>
        </w:rPr>
        <w:t xml:space="preserve">6. </w:t>
      </w:r>
      <w:r>
        <w:rPr>
          <w:rFonts w:cs="Arial" w:ascii="Arial" w:hAnsi="Arial"/>
          <w:sz w:val="28"/>
          <w:szCs w:val="28"/>
        </w:rPr>
        <w:t>O que o pai procurou fazer após ter se inteirado da situação ?</w:t>
      </w:r>
    </w:p>
    <w:p>
      <w:pPr>
        <w:pStyle w:val="Normal"/>
        <w:autoSpaceDE w:val="false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O pai  aconselhou  seu filho</w:t>
      </w:r>
    </w:p>
    <w:p>
      <w:pPr>
        <w:pStyle w:val="Normal"/>
        <w:autoSpaceDE w:val="false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  <w:sz w:val="28"/>
          <w:szCs w:val="28"/>
        </w:rPr>
        <w:t xml:space="preserve">7. </w:t>
      </w:r>
      <w:r>
        <w:rPr>
          <w:rFonts w:cs="Arial" w:ascii="Arial" w:hAnsi="Arial"/>
          <w:sz w:val="28"/>
          <w:szCs w:val="28"/>
        </w:rPr>
        <w:t>Em que frase do texto o pai mostra que está compartilhando do sofrimento do filho ?</w:t>
      </w:r>
    </w:p>
    <w:p>
      <w:pPr>
        <w:pStyle w:val="Normal"/>
        <w:autoSpaceDE w:val="false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O pai sentou na poltrona botou o garoto no colo e disse Eu seu que você sente muito a morte da tartaruguinha, pois eu também gostava muito dela. </w:t>
      </w:r>
    </w:p>
    <w:p>
      <w:pPr>
        <w:pStyle w:val="Normal"/>
        <w:autoSpaceDE w:val="false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  <w:sz w:val="28"/>
          <w:szCs w:val="28"/>
        </w:rPr>
        <w:t xml:space="preserve">8. </w:t>
      </w:r>
      <w:r>
        <w:rPr>
          <w:rFonts w:cs="Arial" w:ascii="Arial" w:hAnsi="Arial"/>
          <w:sz w:val="28"/>
          <w:szCs w:val="28"/>
        </w:rPr>
        <w:t>Por que o pai empregou de propósito a palavra “funeral” ?</w:t>
      </w:r>
    </w:p>
    <w:p>
      <w:pPr>
        <w:pStyle w:val="Normal"/>
        <w:autoSpaceDE w:val="false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 xml:space="preserve">Para distrair o menino </w:t>
      </w:r>
    </w:p>
    <w:p>
      <w:pPr>
        <w:pStyle w:val="Normal"/>
        <w:autoSpaceDE w:val="false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autoSpaceDE w:val="false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 xml:space="preserve">9. </w:t>
      </w:r>
      <w:r>
        <w:rPr>
          <w:rFonts w:cs="Arial" w:ascii="Arial" w:hAnsi="Arial"/>
          <w:sz w:val="28"/>
          <w:szCs w:val="28"/>
        </w:rPr>
        <w:t>Na explicação que o pai dá ao filho sobre funeral, mistura propositadamente o que acontece num enterro e num aniversário. Distinga o que pertence ao enterro e ao aniversário</w:t>
      </w:r>
    </w:p>
    <w:p>
      <w:pPr>
        <w:pStyle w:val="Normal"/>
        <w:autoSpaceDE w:val="false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Aniversario: balas bolo e bombons</w:t>
      </w:r>
    </w:p>
    <w:p>
      <w:pPr>
        <w:pStyle w:val="Normal"/>
        <w:autoSpaceDE w:val="false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Carrinhos, música, doces, velinhas de aniversário</w:t>
      </w:r>
    </w:p>
    <w:p>
      <w:pPr>
        <w:pStyle w:val="Normal"/>
        <w:autoSpaceDE w:val="false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funeral</w:t>
      </w:r>
    </w:p>
    <w:p>
      <w:pPr>
        <w:pStyle w:val="Normal"/>
        <w:autoSpaceDE w:val="false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caixa para enterrar a tartaruga, os amigos reunidos</w:t>
      </w:r>
    </w:p>
    <w:p>
      <w:pPr>
        <w:pStyle w:val="Normal"/>
        <w:autoSpaceDE w:val="false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  <w:sz w:val="28"/>
          <w:szCs w:val="28"/>
        </w:rPr>
        <w:t xml:space="preserve">10. </w:t>
      </w:r>
      <w:r>
        <w:rPr>
          <w:rFonts w:cs="Arial" w:ascii="Arial" w:hAnsi="Arial"/>
          <w:sz w:val="28"/>
          <w:szCs w:val="28"/>
        </w:rPr>
        <w:t>Por que o pai transformou o funeral num aniversário ?</w:t>
      </w:r>
    </w:p>
    <w:p>
      <w:pPr>
        <w:pStyle w:val="Normal"/>
        <w:autoSpaceDE w:val="false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Porque ele queria deixar seu filho feliz</w:t>
      </w:r>
    </w:p>
    <w:p>
      <w:pPr>
        <w:pStyle w:val="Normal"/>
        <w:autoSpaceDE w:val="false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autoSpaceDE w:val="false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 xml:space="preserve">11. </w:t>
      </w:r>
      <w:r>
        <w:rPr>
          <w:rFonts w:cs="Arial" w:ascii="Arial" w:hAnsi="Arial"/>
          <w:sz w:val="28"/>
          <w:szCs w:val="28"/>
        </w:rPr>
        <w:t>Nessa fábula, o autor conclui: “... O importante não é a morte, é o que ela nos tira.” Discuta o significado dessa frase, com base no texto</w:t>
      </w:r>
    </w:p>
    <w:p>
      <w:pPr>
        <w:pStyle w:val="Normal"/>
        <w:autoSpaceDE w:val="false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O que importa são nossos sentimentos  </w:t>
      </w:r>
    </w:p>
    <w:sectPr>
      <w:type w:val="nextPage"/>
      <w:pgSz w:w="11906" w:h="16838"/>
      <w:pgMar w:left="360" w:right="566" w:gutter="0" w:header="0" w:top="18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images.google.com.br/imgres?imgurl=http://www.printdesenhos.com/wp-content/uploads/2009/03/desenho-de-jabuti-para-imprimir-desenhos-infantil-para-download.jpg&amp;imgrefurl=http://www.printdesenhos.com/%3Ftag%3Djabuti&amp;usg=__IR2_Z2j0MGFLC18PpNxr6jhyvLE=&amp;h=618&amp;w=593&amp;sz=123&amp;hl=pt-BR&amp;start=1&amp;sig2=e21jQMvgOIlvN0KEIVZVhA&amp;um=1&amp;itbs=1&amp;tbnid=vy9qFekmHLshpM:&amp;tbnh=136&amp;tbnw=130&amp;prev=/images%3Fq%3Ddesenhos%2Bde%2Btartaruga%26um%3D1%26hl%3Dpt-BR%26sa%3DN%26rlz%3D1R2ADSA_pt-BRBR357%26ndsp%3D18%26tbs%3Disch:1&amp;ei=uK2dS8eNHNOWtgeAqYyHBg" TargetMode="External"/><Relationship Id="rId4" Type="http://schemas.openxmlformats.org/officeDocument/2006/relationships/image" Target="media/image2.jpeg"/><Relationship Id="rId5" Type="http://schemas.openxmlformats.org/officeDocument/2006/relationships/hyperlink" Target="http://images.google.com.br/imgres?imgurl=http://tracosetrocos.files.wordpress.com/2008/02/tartaruga_blog.jpg&amp;imgrefurl=http://tracosetrocos.wordpress.com/2008/02/28/tartaruga/&amp;usg=__06fnkirHtjeCDFcbiQo1hCURf0M=&amp;h=363&amp;w=400&amp;sz=34&amp;hl=pt-BR&amp;start=16&amp;sig2=rfMzWl-zjEjM2RpJKC0zqg&amp;um=1&amp;itbs=1&amp;tbnid=5QVkxCQegrMmbM:&amp;tbnh=113&amp;tbnw=124&amp;prev=/images%3Fq%3Ddesenhos%2Bde%2Btartaruga%26um%3D1%26hl%3Dpt-BR%26sa%3DN%26rlz%3D1R2ADSA_pt-BRBR357%26ndsp%3D18%26tbs%3Disch:1&amp;ei=uK2dS8eNHNOWtgeAqYyHBg" TargetMode="Externa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8T17:02:00Z</dcterms:created>
  <dc:creator>Microsoft</dc:creator>
  <dc:description/>
  <cp:keywords/>
  <dc:language>en-US</dc:language>
  <cp:lastModifiedBy>Microsoft</cp:lastModifiedBy>
  <dcterms:modified xsi:type="dcterms:W3CDTF">2010-03-22T18:18:00Z</dcterms:modified>
  <cp:revision>3</cp:revision>
  <dc:subject/>
  <dc:title> </dc:title>
</cp:coreProperties>
</file>